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 xml:space="preserve">на наукову роботу </w:t>
      </w:r>
      <w:r>
        <w:rPr>
          <w:rFonts w:ascii="Times New Roman" w:hAnsi="Times New Roman"/>
          <w:b w:val="false"/>
          <w:szCs w:val="28"/>
        </w:rPr>
        <w:t>Менталітет українців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 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труктура дослідження не відповідає проблемі дослідження, висновки є фрагментарними. Автор не використав літературу, що зазначена в переліку. Автором не були розглянуті зовнішні чинники щодо змін у рисах українського національного характеру. Питання освіченості не були відображені у структурі робо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2</Words>
  <Characters>1285</Characters>
  <CharactersWithSpaces>109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23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